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929"/>
        <w:gridCol w:w="1796"/>
        <w:gridCol w:w="1563"/>
        <w:gridCol w:w="1509"/>
        <w:gridCol w:w="1243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ntry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tom Type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ighbour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ribution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urrences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lecules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(-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.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.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.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.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.4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.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.1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.3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.7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Br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.6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.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.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2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F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.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F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l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.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.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N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4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=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=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.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.8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C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C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1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CN2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=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8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C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.5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O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CS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2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.3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=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.7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2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.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=N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.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.7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NO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S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.8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5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=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6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:C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2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:C: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4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3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:C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8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6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P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F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.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B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.4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J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N: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.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: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.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:N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.1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N2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+)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:N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9.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(+)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N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2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#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#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8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#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#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C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N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N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.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5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6.9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.9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N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N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.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0.8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24.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.5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(3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N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.6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N(+)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3.7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N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4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N(+)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1.2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4.4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C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8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CN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C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4.8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=N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3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:C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:C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.0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:C(+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3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7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2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.8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6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s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4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6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CO2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.8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sp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=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aromatic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: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#C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(+) sp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CO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(prim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3.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(sec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.2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(tert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5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N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3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9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0.2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0.0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4.5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8.8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i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5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2(+)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.1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=OCl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C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4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.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0.3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(2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.4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.9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S(pi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1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=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0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N=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=O2(-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7.3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7.2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O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0.6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Cl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7.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O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8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Cl3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.9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COH)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&gt;1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 Acceptor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docyclic bonds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 of single bd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le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le9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gle10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ed 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id groups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odness of fi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R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91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age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-fold cv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</w:tr>
      <w:tr>
        <w:trPr>
          <w:trHeight w:val="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oodness of fit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Q</w:t>
            </w:r>
            <w:r>
              <w:rPr>
                <w:vertAlign w:val="superscript"/>
              </w:rPr>
              <w:t>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9875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erage (cv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9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andard (cv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1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0:41:00Z</dcterms:created>
  <dc:creator>Rudolf Naef</dc:creator>
  <dc:description/>
  <dc:language>en-US</dc:language>
  <cp:lastModifiedBy>Rudolf Naef</cp:lastModifiedBy>
  <dcterms:modified xsi:type="dcterms:W3CDTF">2020-01-13T10:46:00Z</dcterms:modified>
  <cp:revision>1</cp:revision>
  <dc:subject/>
  <dc:title>Entry</dc:title>
</cp:coreProperties>
</file>